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687945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48957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12356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317826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